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/>
        <w:t xml:space="preserve">              </w:t>
      </w: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0.3pt;width:309.35pt;height:20.2pt;mso-wrap-style:none;v-text-anchor:middle;mso-position-vertical:top" type="_x0000_t136">
            <v:path textpathok="t"/>
            <v:textpath on="t" fitshape="t" string="HOMEWORK SHEET AND NEWSLETTER FOR THE FIRST TWO WEEKS OF TERM 3" style="font-family:&quot;Comic Sans MS&quot;;font-size:1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  <w:t xml:space="preserve">     </w:t>
      </w:r>
      <w:r>
        <w:rPr>
          <w:b/>
        </w:rPr>
        <w:t>Notices</w:t>
      </w:r>
      <w:r>
        <w:rPr/>
        <w:t>: Welcome back to another busy term. Student-Led Discussions will be in Week Two on Monday 5th August and Wednesday 7</w:t>
      </w:r>
      <w:r>
        <w:rPr>
          <w:vertAlign w:val="superscript"/>
        </w:rPr>
        <w:t>th</w:t>
      </w:r>
      <w:r>
        <w:rPr/>
        <w:t xml:space="preserve"> August. As students have been busy preparing these discussion reports, they will be required to come and lead the discussions during the interview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  <w:t>Our topics for this term are an Eco Friendly Society and The Role of the NZ Police in Our Community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  <w:t>We will be learning the recorder this term. Each student will need to purchase a recorder for these lesson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rPr/>
      </w:pPr>
      <w:r>
        <w:rPr/>
        <w:t xml:space="preserve">The focus for homework for the next two weeks will be preparing and practicing a formal speech. There is no additional mathematics, spelling or reading homework for the next two weeks. Our team semi-final competition will be in Week 4 and our finals competition will be in Week 6.  </w:t>
      </w:r>
    </w:p>
    <w:p>
      <w:pPr>
        <w:pStyle w:val="Normal"/>
        <w:rPr/>
      </w:pPr>
      <w:r>
        <w:rPr/>
        <w:pict>
          <v:shape id="shape_0" stroked="t" o:allowincell="f" style="position:absolute;margin-left:174.95pt;margin-top:6.45pt;width:126.7pt;height:33.7pt;mso-wrap-style:none;v-text-anchor:middle" type="_x0000_t136">
            <v:path textpathok="t"/>
            <v:textpath on="t" fitshape="t" string="Speeches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-48.75pt;margin-top:10.8pt;width:48.7pt;height:28.45pt;mso-wrap-style:none;v-text-anchor:middle" type="_x0000_t136">
            <v:path textpathok="t"/>
            <v:textpath on="t" fitshape="t" string="Plan" style="font-family:&quot;Arial Black&quot;;font-size:20pt"/>
            <v:imagedata r:id="rId3" o:detectmouseclick="t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195</wp:posOffset>
                </wp:positionH>
                <wp:positionV relativeFrom="paragraph">
                  <wp:posOffset>41275</wp:posOffset>
                </wp:positionV>
                <wp:extent cx="5899785" cy="5193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519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You must prepare a speech on a topic of your choic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You will present the speech in week 3 of this te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The speech must last for approximately 3 minutes. No longer than 3 minutes and no shorter than 2 and a half minu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Choose a topic that you are really interested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Brainstorm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Write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  <w:t xml:space="preserve">catchy </w:t>
                            </w: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opening sentence (might ask a question or make a state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Write an 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Write the body of your spe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Write a conclusion wi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  <w:t xml:space="preserve">impact </w:t>
                            </w: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that leaves the audience thinking about your spee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Does it flow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Does it make sen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Have you us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  <w:t>interesting</w:t>
                            </w: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 adjectiv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Is it the right length? (longer than you think because speakers speed up when nervous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Write speech or key words onto cue c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Stand up stra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  <w:t>Look</w:t>
                            </w: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 at the audience of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Speak using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  <w:t>slow</w:t>
                            </w: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 pace and use pa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Use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  <w:t xml:space="preserve">loud </w:t>
                            </w: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clear voice with lots of ex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Practise in front of a mirr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>Present your speech for every family me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  <w:t>Practise, practise, practise...Enjoy preparing your speech and we will look forward to listening to your speech in Week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5pt;height:408.9pt;mso-wrap-distance-left:9.05pt;mso-wrap-distance-right:9.05pt;mso-wrap-distance-top:0pt;mso-wrap-distance-bottom:0pt;margin-top:3.2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 xml:space="preserve">You must prepare a speech on a topic of your choic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You will present the speech in week 3 of this ter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The speech must last for approximately 3 minutes. No longer than 3 minutes and no shorter than 2 and a half minu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Choose a topic that you are really interested 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Brainstorm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 xml:space="preserve">Write a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  <w:t xml:space="preserve">catchy </w:t>
                      </w:r>
                      <w:r>
                        <w:rPr>
                          <w:rFonts w:cs="Arial" w:ascii="Arial" w:hAnsi="Arial"/>
                          <w:lang w:val="en-NZ"/>
                        </w:rPr>
                        <w:t>opening sentence (might ask a question or make a statemen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Write an introdu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Write the body of your spee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 xml:space="preserve">Write a conclusion with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  <w:t xml:space="preserve">impact </w:t>
                      </w:r>
                      <w:r>
                        <w:rPr>
                          <w:rFonts w:cs="Arial" w:ascii="Arial" w:hAnsi="Arial"/>
                          <w:lang w:val="en-NZ"/>
                        </w:rPr>
                        <w:t>that leaves the audience thinking about your spee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Does it flow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Does it make sens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 xml:space="preserve">Have you used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  <w:t>interesting</w:t>
                      </w:r>
                      <w:r>
                        <w:rPr>
                          <w:rFonts w:cs="Arial" w:ascii="Arial" w:hAnsi="Arial"/>
                          <w:lang w:val="en-NZ"/>
                        </w:rPr>
                        <w:t xml:space="preserve"> adjectiv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 xml:space="preserve">Is it the right length? (longer than you think because speakers speed up when nervous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Write speech or key words onto cue ca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Stand up stra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  <w:t>Look</w:t>
                      </w:r>
                      <w:r>
                        <w:rPr>
                          <w:rFonts w:cs="Arial" w:ascii="Arial" w:hAnsi="Arial"/>
                          <w:lang w:val="en-NZ"/>
                        </w:rPr>
                        <w:t xml:space="preserve"> at the audience of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 xml:space="preserve">Speak using a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  <w:t>slow</w:t>
                      </w:r>
                      <w:r>
                        <w:rPr>
                          <w:rFonts w:cs="Arial" w:ascii="Arial" w:hAnsi="Arial"/>
                          <w:lang w:val="en-NZ"/>
                        </w:rPr>
                        <w:t xml:space="preserve"> pace and use pa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 xml:space="preserve">Use a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  <w:t xml:space="preserve">loud </w:t>
                      </w:r>
                      <w:r>
                        <w:rPr>
                          <w:rFonts w:cs="Arial" w:ascii="Arial" w:hAnsi="Arial"/>
                          <w:lang w:val="en-NZ"/>
                        </w:rPr>
                        <w:t>clear voice with lots of expre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Practise in front of a mirr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lang w:val="en-NZ"/>
                        </w:rPr>
                        <w:t>Present your speech for every family me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  <w:t>Practise, practise, practise...Enjoy preparing your speech and we will look forward to listening to your speech in Week 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-50.2pt;margin-top:0.9pt;width:58.45pt;height:28.45pt;mso-wrap-style:none;v-text-anchor:middle" type="_x0000_t136">
            <v:path textpathok="t"/>
            <v:textpath on="t" fitshape="t" string="Write" style="font-family:&quot;Arial Black&quot;;font-size:20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-54.9pt;margin-top:7.85pt;width:73.65pt;height:28.3pt;mso-wrap-style:none;v-text-anchor:middle" type="_x0000_t136">
            <v:path textpathok="t"/>
            <v:textpath on="t" fitshape="t" string="Check" style="font-family:&quot;Arial Black&quot;;font-size:12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-61.65pt;margin-top:2.6pt;width:92.95pt;height:28.45pt;mso-wrap-style:none;v-text-anchor:middle" type="_x0000_t136">
            <v:path textpathok="t"/>
            <v:textpath on="t" fitshape="t" string="Practise" style="font-family:&quot;Arial Black&quot;;font-size:20pt"/>
            <v:imagedata r:id="rId6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-54.9pt;margin-top:73.4pt;width:73.65pt;height:28.3pt;mso-wrap-style:none;v-text-anchor:middle" type="_x0000_t136">
            <v:path textpathok="t"/>
            <v:textpath on="t" fitshape="t" string="Present" style="font-family:&quot;Arial Black&quot;;font-size:12pt"/>
            <v:imagedata r:id="rId7" o:detectmouseclick="t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44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0:40:00Z</dcterms:created>
  <dc:creator>nicholls</dc:creator>
  <dc:description/>
  <dc:language>en-US</dc:language>
  <cp:lastModifiedBy>Harleen Kaur</cp:lastModifiedBy>
  <cp:lastPrinted>2012-07-15T15:34:00Z</cp:lastPrinted>
  <dcterms:modified xsi:type="dcterms:W3CDTF">2013-07-29T00:40:00Z</dcterms:modified>
  <cp:revision>2</cp:revision>
  <dc:subject/>
  <dc:title>Homework Sheet Year 4 Due back Thursday March 30th</dc:title>
</cp:coreProperties>
</file>